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05 Nov 2013 10:0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 (aggiornato al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05 Nov 2013 10:0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05 Nov 2013 10:0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 (aggiornato al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